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15</wp:posOffset>
                </wp:positionH>
                <wp:positionV relativeFrom="paragraph">
                  <wp:posOffset>86360</wp:posOffset>
                </wp:positionV>
                <wp:extent cx="617601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ver</w:t>
                              <w:tab/>
                              <w:tab/>
                              <w:t>headache</w:t>
                              <w:tab/>
                              <w:tab/>
                              <w:t>stomachache</w:t>
                              <w:tab/>
                              <w:tab/>
                              <w:t>earache</w:t>
                              <w:tab/>
                              <w:tab/>
                              <w:t>toothache</w:t>
                              <w:tab/>
                              <w:t xml:space="preserve">  coug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2.7pt;mso-wrap-distance-left:9.05pt;mso-wrap-distance-right:9.05pt;mso-wrap-distance-top:0pt;mso-wrap-distance-bottom:0pt;margin-top:6.8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ever</w:t>
                        <w:tab/>
                        <w:tab/>
                        <w:t>headache</w:t>
                        <w:tab/>
                        <w:tab/>
                        <w:t>stomachache</w:t>
                        <w:tab/>
                        <w:tab/>
                        <w:t>earache</w:t>
                        <w:tab/>
                        <w:tab/>
                        <w:t>toothache</w:t>
                        <w:tab/>
                        <w:t xml:space="preserve">  c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0995</wp:posOffset>
            </wp:positionH>
            <wp:positionV relativeFrom="paragraph">
              <wp:posOffset>160020</wp:posOffset>
            </wp:positionV>
            <wp:extent cx="1272540" cy="10547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275" r="-5" b="13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2700</wp:posOffset>
            </wp:positionH>
            <wp:positionV relativeFrom="paragraph">
              <wp:posOffset>210185</wp:posOffset>
            </wp:positionV>
            <wp:extent cx="1238885" cy="1012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800" r="-5" b="1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5825</wp:posOffset>
            </wp:positionH>
            <wp:positionV relativeFrom="paragraph">
              <wp:posOffset>108585</wp:posOffset>
            </wp:positionV>
            <wp:extent cx="1438275" cy="10725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349" r="-5" b="13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 xml:space="preserve">headache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154940</wp:posOffset>
                  </wp:positionV>
                  <wp:extent cx="1426845" cy="10414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13297" r="-5" b="16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363855</wp:posOffset>
                  </wp:positionV>
                  <wp:extent cx="1209675" cy="10350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8200" r="-6" b="14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363220</wp:posOffset>
                  </wp:positionV>
                  <wp:extent cx="1209675" cy="104902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16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/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Look and circle.</w:t>
      </w:r>
      <w:r>
        <w:rPr>
          <w:lang w:val="en-US" w:eastAsia="en-US"/>
        </w:rPr>
        <w:t xml:space="preserve"> </w:t>
      </w:r>
    </w:p>
    <w:p>
      <w:pPr>
        <w:pStyle w:val="NoSpacing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the internet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47625</wp:posOffset>
                  </wp:positionV>
                  <wp:extent cx="1996440" cy="128460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36830</wp:posOffset>
                      </wp:positionV>
                      <wp:extent cx="238125" cy="20955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1pt;margin-top:2.9pt;width:18.7pt;height:16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surf        b. play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badminton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47625</wp:posOffset>
                  </wp:positionV>
                  <wp:extent cx="2008505" cy="127508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643" t="-7" r="364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a. play        b. do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baseball cards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47625</wp:posOffset>
                  </wp:positionV>
                  <wp:extent cx="2057400" cy="127508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a. watch       b. collect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 messages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59690</wp:posOffset>
                  </wp:positionV>
                  <wp:extent cx="1996440" cy="122364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send       b. watch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 DVD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59690</wp:posOffset>
                  </wp:positionV>
                  <wp:extent cx="2008505" cy="122364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605" t="-7" r="560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listen       b. watch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 socce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59690</wp:posOffset>
                  </wp:positionV>
                  <wp:extent cx="2007870" cy="120904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download    b. play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7625</wp:posOffset>
                  </wp:positionV>
                  <wp:extent cx="2000250" cy="581025"/>
                  <wp:effectExtent l="0" t="0" r="0" b="0"/>
                  <wp:wrapNone/>
                  <wp:docPr id="1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402" t="27050" r="55529" b="61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105410</wp:posOffset>
                      </wp:positionV>
                      <wp:extent cx="962025" cy="2109470"/>
                      <wp:effectExtent l="5715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21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3322">
                                    <a:moveTo>
                                      <a:pt x="0" y="22"/>
                                    </a:moveTo>
                                    <a:cubicBezTo>
                                      <a:pt x="244" y="11"/>
                                      <a:pt x="488" y="0"/>
                                      <a:pt x="630" y="464"/>
                                    </a:cubicBezTo>
                                    <a:cubicBezTo>
                                      <a:pt x="772" y="928"/>
                                      <a:pt x="708" y="2329"/>
                                      <a:pt x="855" y="2805"/>
                                    </a:cubicBezTo>
                                    <a:cubicBezTo>
                                      <a:pt x="1002" y="3281"/>
                                      <a:pt x="1258" y="3301"/>
                                      <a:pt x="1515" y="3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3322" path="m0,22c244,11,488,0,630,464c772,928,708,2329,855,2805c1002,3281,1258,3301,1515,3322e" stroked="t" o:allowincell="t" style="position:absolute;margin-left:186.75pt;margin-top:8.3pt;width:75.7pt;height:16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5405</wp:posOffset>
                  </wp:positionV>
                  <wp:extent cx="1990725" cy="581025"/>
                  <wp:effectExtent l="0" t="0" r="0" b="0"/>
                  <wp:wrapNone/>
                  <wp:docPr id="17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4458" t="27050" r="7472" b="61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48260</wp:posOffset>
                  </wp:positionV>
                  <wp:extent cx="2145030" cy="695325"/>
                  <wp:effectExtent l="0" t="0" r="0" b="0"/>
                  <wp:wrapNone/>
                  <wp:docPr id="18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402" t="75744" r="52859" b="10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51130</wp:posOffset>
                  </wp:positionV>
                  <wp:extent cx="2057400" cy="581025"/>
                  <wp:effectExtent l="0" t="0" r="0" b="0"/>
                  <wp:wrapNone/>
                  <wp:docPr id="19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4458" t="77906" r="7472" b="10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60655</wp:posOffset>
                  </wp:positionV>
                  <wp:extent cx="2057400" cy="590550"/>
                  <wp:effectExtent l="0" t="0" r="0" b="0"/>
                  <wp:wrapNone/>
                  <wp:docPr id="20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3925" t="14606" r="6939" b="74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60655</wp:posOffset>
                  </wp:positionV>
                  <wp:extent cx="2047875" cy="647700"/>
                  <wp:effectExtent l="0" t="0" r="0" b="0"/>
                  <wp:wrapNone/>
                  <wp:docPr id="2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3925" t="64923" r="6939" b="22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p the floo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wash dishes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 my grandparent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the violi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to the supermarke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mail a letter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2120</wp:posOffset>
                </wp:positionH>
                <wp:positionV relativeFrom="paragraph">
                  <wp:posOffset>5080</wp:posOffset>
                </wp:positionV>
                <wp:extent cx="441960" cy="304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538" y="11960"/>
                              </a:moveTo>
                              <a:arcTo wR="10800" hR="10800" stAng="369922" swAng="212300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538" y="11960"/>
                              </a:moveTo>
                              <a:arcTo wR="10800" hR="10800" stAng="369922" swAng="212300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35.6pt;margin-top:0.4pt;width:34.75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1. They have to </w:t>
      </w:r>
      <w:r>
        <w:rPr>
          <w:b/>
          <w:i/>
          <w:sz w:val="28"/>
          <w:szCs w:val="28"/>
        </w:rPr>
        <w:t>sweep / clear</w:t>
      </w:r>
      <w:r>
        <w:rPr>
          <w:sz w:val="28"/>
          <w:szCs w:val="28"/>
        </w:rPr>
        <w:t xml:space="preserve"> the table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2. He has to </w:t>
      </w:r>
      <w:r>
        <w:rPr>
          <w:b/>
          <w:i/>
          <w:sz w:val="28"/>
          <w:szCs w:val="28"/>
        </w:rPr>
        <w:t>take out / was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the trash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3. She has to </w:t>
      </w:r>
      <w:r>
        <w:rPr>
          <w:b/>
          <w:i/>
          <w:sz w:val="28"/>
          <w:szCs w:val="28"/>
        </w:rPr>
        <w:t>dry / vacuum</w:t>
      </w:r>
      <w:r>
        <w:rPr>
          <w:sz w:val="28"/>
          <w:szCs w:val="28"/>
        </w:rPr>
        <w:t xml:space="preserve"> the carpet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4. He has to </w:t>
      </w:r>
      <w:r>
        <w:rPr>
          <w:b/>
          <w:i/>
          <w:sz w:val="28"/>
          <w:szCs w:val="28"/>
        </w:rPr>
        <w:t>wash / take out</w:t>
      </w:r>
      <w:r>
        <w:rPr>
          <w:sz w:val="28"/>
          <w:szCs w:val="28"/>
        </w:rPr>
        <w:t xml:space="preserve"> the dishes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5. He has to </w:t>
      </w:r>
      <w:r>
        <w:rPr>
          <w:b/>
          <w:i/>
          <w:sz w:val="28"/>
          <w:szCs w:val="28"/>
        </w:rPr>
        <w:t xml:space="preserve">clear / sweep </w:t>
      </w:r>
      <w:r>
        <w:rPr>
          <w:sz w:val="28"/>
          <w:szCs w:val="28"/>
        </w:rPr>
        <w:t>the floor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6. They have to </w:t>
      </w:r>
      <w:r>
        <w:rPr>
          <w:b/>
          <w:i/>
          <w:sz w:val="28"/>
          <w:szCs w:val="28"/>
        </w:rPr>
        <w:t>go to / dry</w:t>
      </w:r>
      <w:r>
        <w:rPr>
          <w:sz w:val="28"/>
          <w:szCs w:val="28"/>
        </w:rPr>
        <w:t xml:space="preserve"> the supermarket.</w:t>
      </w:r>
    </w:p>
    <w:sectPr>
      <w:headerReference w:type="default" r:id="rId20"/>
      <w:footerReference w:type="default" r:id="rId2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2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4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48:00Z</dcterms:modified>
  <cp:revision>2</cp:revision>
  <dc:subject>P1</dc:subject>
  <dc:title>EngSmart • P1 Listening &amp; Speaking Name: __________________________</dc:title>
</cp:coreProperties>
</file>